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udełku jest 15 cukierków czekoladowych, 17 cukierków owocowych i 7 cukierków mlecznych. Kasia zjadła po 5 cukierków każdego rodzaju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e było wszystkich cukierków na początk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2271395</wp:posOffset>
            </wp:positionV>
            <wp:extent cx="5756275" cy="602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2957195</wp:posOffset>
            </wp:positionV>
            <wp:extent cx="5756275" cy="602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360"/>
        <w:rPr/>
      </w:pPr>
      <w:r>
        <w:rPr>
          <w:sz w:val="24"/>
          <w:szCs w:val="24"/>
        </w:rPr>
        <w:t>Ile cukierków zjadła Kasia?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3985895</wp:posOffset>
            </wp:positionV>
            <wp:extent cx="5756275" cy="602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4671695</wp:posOffset>
            </wp:positionV>
            <wp:extent cx="5756275" cy="602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sz w:val="24"/>
          <w:szCs w:val="24"/>
        </w:rPr>
        <w:t>Ile cukierków zostało w pudełku?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5700395</wp:posOffset>
            </wp:positionV>
            <wp:extent cx="5756275" cy="6026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ge">
              <wp:posOffset>6386195</wp:posOffset>
            </wp:positionV>
            <wp:extent cx="5756275" cy="602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9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ge">
              <wp:posOffset>6957695</wp:posOffset>
            </wp:positionV>
            <wp:extent cx="3543300" cy="21729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3/5            </w:t>
    </w:r>
    <w:r>
      <w:rPr>
        <w:b/>
      </w:rPr>
      <w:t xml:space="preserve">Klasa 2 – EDUKACJA MATEMATYCZNA: ZADANIA TEKST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6:00Z</dcterms:created>
  <dc:creator>EUROFORUM</dc:creator>
  <dc:description/>
  <cp:keywords/>
  <dc:language>en-US</dc:language>
  <cp:lastModifiedBy>Kamil</cp:lastModifiedBy>
  <dcterms:modified xsi:type="dcterms:W3CDTF">2015-08-03T09:46:00Z</dcterms:modified>
  <cp:revision>3</cp:revision>
  <dc:subject/>
  <dc:title/>
</cp:coreProperties>
</file>